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MINES AND AMID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Name the following.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4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2" w:dyaOrig="1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7pt;height:59.75pt" filled="f" o:ole="">
                  <v:imagedata r:id="rId3" o:title=""/>
                </v:shape>
                <o:OLEObject Type="Embed" ProgID="" ShapeID="ole_rId2" DrawAspect="Content" ObjectID="_862214348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,N-di-n-propylaminocyclohex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642" w:dyaOrig="123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.1pt;height:61.25pt" filled="f" o:ole="">
                  <v:imagedata r:id="rId5" o:title=""/>
                </v:shape>
                <o:OLEObject Type="Embed" ProgID="" ShapeID="ole_rId4" DrawAspect="Content" ObjectID="_1689161960" r:id="rId4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-phenylethanamid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483" w:dyaOrig="102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.4pt;height:50.55pt" filled="f" o:ole="">
                  <v:imagedata r:id="rId7" o:title=""/>
                </v:shape>
                <o:OLEObject Type="Embed" ProgID="" ShapeID="ole_rId6" DrawAspect="Content" ObjectID="_587056488" r:id="rId6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-isopropyl-3-aminohex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7" w:dyaOrig="11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95pt;height:56.95pt" filled="f" o:ole="">
                  <v:imagedata r:id="rId9" o:title=""/>
                </v:shape>
                <o:OLEObject Type="Embed" ProgID="" ShapeID="ole_rId8" DrawAspect="Content" ObjectID="_388920494" r:id="rId8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,N-dimethyl-4-chloropentanamid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078" w:dyaOrig="123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85pt;height:61.25pt" filled="f" o:ole="">
                  <v:imagedata r:id="rId11" o:title=""/>
                </v:shape>
                <o:OLEObject Type="Embed" ProgID="" ShapeID="ole_rId10" DrawAspect="Content" ObjectID="_201117060" r:id="rId10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-cyclopentylbenz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333" w:dyaOrig="9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.65pt;height:49.2pt" filled="f" o:ole="">
                  <v:imagedata r:id="rId13" o:title=""/>
                </v:shape>
                <o:OLEObject Type="Embed" ProgID="" ShapeID="ole_rId12" DrawAspect="Content" ObjectID="_2000820644" r:id="rId12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,N-dimethylheptanamid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185" w:dyaOrig="148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8pt;height:73.4pt" filled="f" o:ole="">
                  <v:imagedata r:id="rId15" o:title=""/>
                </v:shape>
                <o:OLEObject Type="Embed" ProgID="" ShapeID="ole_rId14" DrawAspect="Content" ObjectID="_127415191" r:id="rId14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-isopropylpentan-4-ol-2-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045" w:dyaOrig="119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.2pt;height:59.55pt" filled="f" o:ole="">
                  <v:imagedata r:id="rId17" o:title=""/>
                </v:shape>
                <o:OLEObject Type="Embed" ProgID="" ShapeID="ole_rId16" DrawAspect="Content" ObjectID="_1159603958" r:id="rId16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-ethyl-N-n-pentylaminocyclohexan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2" w:dyaOrig="10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7pt;height:53.7pt" filled="f" o:ole="">
                  <v:imagedata r:id="rId19" o:title=""/>
                </v:shape>
                <o:OLEObject Type="Embed" ProgID="" ShapeID="ole_rId18" DrawAspect="Content" ObjectID="_2136322900" r:id="rId18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-chloro-N-methyl-4-aminohept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555" w:dyaOrig="89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.85pt;height:50.65pt" filled="f" o:ole="">
                  <v:imagedata r:id="rId21" o:title=""/>
                </v:shape>
                <o:OLEObject Type="Embed" ProgID="" ShapeID="ole_rId20" DrawAspect="Content" ObjectID="_224961153" r:id="rId20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-methylcyclopentylmethanamid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146" w:dyaOrig="1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.3pt;height:64.15pt" filled="f" o:ole="">
                  <v:imagedata r:id="rId23" o:title=""/>
                </v:shape>
                <o:OLEObject Type="Embed" ProgID="" ShapeID="ole_rId22" DrawAspect="Content" ObjectID="_1688707141" r:id="rId2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-phenylpropan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954" w:dyaOrig="12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.7pt;height:59.6pt" filled="f" o:ole="">
                  <v:imagedata r:id="rId25" o:title=""/>
                </v:shape>
                <o:OLEObject Type="Embed" ProgID="" ShapeID="ole_rId24" DrawAspect="Content" ObjectID="_104241467" r:id="rId24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N-bromo-N-cyclopentylcyclopentylethanamide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(no number needed for cyclopentyl as it can only gho on that carbon)</w:t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raw the following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ethyl-N-phenylpropa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675" w:dyaOrig="181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75pt;height:90.7pt" filled="f" o:ole="">
                  <v:imagedata r:id="rId27" o:title=""/>
                </v:shape>
                <o:OLEObject Type="Embed" ProgID="" ShapeID="ole_rId26" DrawAspect="Content" ObjectID="_1486388873" r:id="rId2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chloro-pent-2-y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843" w:dyaOrig="76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9.8pt;height:53.75pt" filled="f" o:ole="">
                  <v:imagedata r:id="rId29" o:title=""/>
                </v:shape>
                <o:OLEObject Type="Embed" ProgID="" ShapeID="ole_rId28" DrawAspect="Content" ObjectID="_699274607" r:id="rId28"/>
              </w:objec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s-N-diethyl-3-amino-2-fluoro-2-hept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814" w:dyaOrig="136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0.7pt;height:68.15pt" filled="f" o:ole="">
                  <v:imagedata r:id="rId31" o:title=""/>
                </v:shape>
                <o:OLEObject Type="Embed" ProgID="" ShapeID="ole_rId30" DrawAspect="Content" ObjectID="_1816266051" r:id="rId30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phenyl-2-aminopenta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267" w:dyaOrig="128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.35pt;height:64.1pt" filled="f" o:ole="">
                  <v:imagedata r:id="rId33" o:title=""/>
                </v:shape>
                <o:OLEObject Type="Embed" ProgID="" ShapeID="ole_rId32" DrawAspect="Content" ObjectID="_769356430" r:id="rId3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methyl-3-hydroxyhexa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2208" w:dyaOrig="74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0.4pt;height:37.2pt" filled="f" o:ole="">
                  <v:imagedata r:id="rId35" o:title=""/>
                </v:shape>
                <o:OLEObject Type="Embed" ProgID="" ShapeID="ole_rId34" DrawAspect="Content" ObjectID="_688724283" r:id="rId34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ethyl-N-n-propyl-3-amino-1-hept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843" w:dyaOrig="127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2.15pt;height:63.6pt" filled="f" o:ole="">
                  <v:imagedata r:id="rId37" o:title=""/>
                </v:shape>
                <o:OLEObject Type="Embed" ProgID="" ShapeID="ole_rId36" DrawAspect="Content" ObjectID="_821149148" r:id="rId36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phenylbenz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642" w:dyaOrig="173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2.1pt;height:86.9pt" filled="f" o:ole="">
                  <v:imagedata r:id="rId39" o:title=""/>
                </v:shape>
                <o:OLEObject Type="Embed" ProgID="" ShapeID="ole_rId38" DrawAspect="Content" ObjectID="_115083565" r:id="rId38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phenylami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027" w:dyaOrig="192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.35pt;height:96.25pt" filled="f" o:ole="">
                  <v:imagedata r:id="rId41" o:title=""/>
                </v:shape>
                <o:OLEObject Type="Embed" ProgID="" ShapeID="ole_rId40" DrawAspect="Content" ObjectID="_1608976572" r:id="rId40"/>
              </w:objec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cyclobutyl-N-methylpropa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210" w:dyaOrig="136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5pt;height:68.15pt" filled="f" o:ole="">
                  <v:imagedata r:id="rId43" o:title=""/>
                </v:shape>
                <o:OLEObject Type="Embed" ProgID="" ShapeID="ole_rId42" DrawAspect="Content" ObjectID="_1255174425" r:id="rId4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-N-methylpent-2-e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1613" w:dyaOrig="9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0.65pt;height:49.45pt" filled="f" o:ole="">
                  <v:imagedata r:id="rId45" o:title=""/>
                </v:shape>
                <o:OLEObject Type="Embed" ProgID="" ShapeID="ole_rId44" DrawAspect="Content" ObjectID="_1975906126" r:id="rId44"/>
              </w:objec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s-N-isopropyl-1-amino-2-pente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984" w:dyaOrig="1224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4.2pt;height:80.7pt" filled="f" o:ole="">
                  <v:imagedata r:id="rId47" o:title=""/>
                </v:shape>
                <o:OLEObject Type="Embed" ProgID="" ShapeID="ole_rId46" DrawAspect="Content" ObjectID="_1553911636" r:id="rId46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-N-chloro-N-ethylhex-2-enami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2381" w:dyaOrig="12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9.05pt;height:60.5pt" filled="f" o:ole="">
                  <v:imagedata r:id="rId49" o:title=""/>
                </v:shape>
                <o:OLEObject Type="Embed" ProgID="" ShapeID="ole_rId48" DrawAspect="Content" ObjectID="_1662419407" r:id="rId48"/>
              </w:objec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50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01:00Z</dcterms:created>
  <dc:creator> </dc:creator>
  <dc:description/>
  <cp:keywords/>
  <dc:language>en-US</dc:language>
  <cp:lastModifiedBy>C363966</cp:lastModifiedBy>
  <dcterms:modified xsi:type="dcterms:W3CDTF">2017-09-29T15:01:00Z</dcterms:modified>
  <cp:revision>2</cp:revision>
  <dc:subject/>
  <dc:title>AMINES AND AMIDES</dc:title>
</cp:coreProperties>
</file>